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5/5</w:t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  <w:t>Účetní závěrka města Strakonice za rok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21.05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 města po projedn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Doporučuje ZM</w:t>
      </w:r>
    </w:p>
    <w:p>
      <w:pPr>
        <w:pStyle w:val="Normal"/>
        <w:rPr/>
      </w:pPr>
      <w:r>
        <w:rPr/>
        <w:t>Schválit účetní závěrku města Strakonice za rok 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Při schvalování účetní závěrky postupují  územně samosprávné celky podle vyhlášky č. 220/2013 Sb., která nabyla účinnosti  1.8.2013 a naplňuje ustanovení § 4 odst. 8 písm. w) zákona o účetnictví.</w:t>
      </w:r>
    </w:p>
    <w:p>
      <w:pPr>
        <w:pStyle w:val="Normal"/>
        <w:jc w:val="both"/>
        <w:rPr/>
      </w:pPr>
      <w:r>
        <w:rPr/>
        <w:t>Tato vyhláška upravuje činnosti při schvalování účetní závěrky, kdy nejvýznamnější je příprava podkladů pro schválení. Schvalujícím orgánem je zastupitelstvo města Strakonice.</w:t>
      </w:r>
    </w:p>
    <w:p>
      <w:pPr>
        <w:pStyle w:val="Normal"/>
        <w:jc w:val="both"/>
        <w:rPr/>
      </w:pPr>
      <w:r>
        <w:rPr/>
        <w:t xml:space="preserve">Schvalovanou účetní závěrku tvoří účetní výkazy – rozvaha, výkaz zisku a ztráty, příloha účetní závěrky, výkaz o změnách vlastního kapitálu a výkaz o peněžních tocích, které jsou součástí závěrečného účtu města Strakonice. Tyto výkazy byly sestaveny k 31.12.2013 a výstupy zaslány ve stanoveném termínu do centrálního systému účetnictví státu, kde kontrolou výkazových a mezivýkazových vazeb nebyly zjištěny rozdíly. Účetní závěrka města Strakonice byla tímto systémem zpracována bez nedostatků. Z předložených podkladů je zřejmé, že účetnictví je úplné, průkazné a poskytuje věrný obraz účetnictví a celkové finanční situace města.  </w:t>
      </w:r>
    </w:p>
    <w:p>
      <w:pPr>
        <w:pStyle w:val="TextBody"/>
        <w:rPr/>
      </w:pPr>
      <w:r>
        <w:rPr/>
        <w:t>Při přezkoumání hospodaření města Strakonice  za rok 2013 a provedenými audity intermím auditorem nebyly zjištěny chyby a nedostatky, které by vedly k nesprávnosti, neúplnosti a neprůkaznosti účetnictví. Zároveň nebyla zjištěna rizika dle § 10 odst. 4 písm. a) zákona č. 420/2004 Sb. o přezkoumávání územních samosprávných celků, ve znění pozdějších předpisů.</w:t>
      </w:r>
    </w:p>
    <w:p>
      <w:pPr>
        <w:pStyle w:val="TextBody"/>
        <w:rPr/>
      </w:pPr>
      <w:r>
        <w:rPr/>
        <w:t xml:space="preserve">O úkonu schválení nebo neschválení účetní závěrky sepisuje schvalující orgán protokol (vzor v příloze). Tento protokol je předáván do centrálního systému účetnictví stá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rPr>
          <w:b/>
          <w:b/>
          <w:bCs/>
        </w:rPr>
      </w:pPr>
      <w:r>
        <w:rPr/>
        <w:t>Finanční odbor doporučuje schváli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Normal"/>
        <w:rPr/>
      </w:pPr>
      <w:r>
        <w:rPr/>
        <w:t>Informativní a monitorující ukazatele hospodaření</w:t>
      </w:r>
    </w:p>
    <w:p>
      <w:pPr>
        <w:pStyle w:val="Normal"/>
        <w:rPr/>
      </w:pPr>
      <w:r>
        <w:rPr/>
        <w:t>Vzor protokolu o schválení/neschválení</w:t>
      </w:r>
    </w:p>
    <w:p>
      <w:pPr>
        <w:pStyle w:val="Normal"/>
        <w:rPr/>
      </w:pPr>
      <w:r>
        <w:rPr/>
        <w:t>Inventarizač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9:00Z</dcterms:created>
  <dc:creator>Dubová</dc:creator>
  <dc:description/>
  <dc:language>en-US</dc:language>
  <cp:lastModifiedBy>Havrdová M</cp:lastModifiedBy>
  <cp:lastPrinted>2014-05-14T09:34:00Z</cp:lastPrinted>
  <dcterms:modified xsi:type="dcterms:W3CDTF">2014-05-15T08:40:00Z</dcterms:modified>
  <cp:revision>25</cp:revision>
  <dc:subject/>
  <dc:title>Městský úřad Strakonice</dc:title>
</cp:coreProperties>
</file>